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ложение №1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ТОВНОСТЬ К ШКОЛЬНОМУ ОБУЧЕНИ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39"/>
        <w:gridCol w:w="545"/>
        <w:gridCol w:w="545"/>
        <w:gridCol w:w="545"/>
        <w:gridCol w:w="545"/>
        <w:gridCol w:w="545"/>
        <w:gridCol w:w="545"/>
        <w:gridCol w:w="545"/>
        <w:gridCol w:w="545"/>
        <w:gridCol w:w="280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Фамилия, имя</w:t>
            </w:r>
          </w:p>
          <w:p>
            <w:pPr>
              <w:pStyle w:val="Heading2"/>
              <w:rPr/>
            </w:pPr>
            <w:r>
              <w:rPr/>
              <w:t>Цел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готовности к обучению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рительное восприятие, мелкая моторика и зрительно – моторная координац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ень развития ряда неречевых функций, лежащих в основе овладения грамотой (и математической, и лингвистической)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ранственное восприятие, зрительно-моторная координац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ор и выполнение арифметических действ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интуитивных дочисловых представлен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уитивные топологические представления, понимание терминов «внутри», «вне», выявление способности правильно понимать высказы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ение множест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интуитивных дочисловых представлен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я предме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общего развития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ематический слу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развития речи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сылки к овладению звуковым анализ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льность* (умение следовать указания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-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видуальное обсле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-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-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бал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готов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811276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8456930" cy="11201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УЧЕНИЕ РЕЧЕВОЙ ГОТОВНОСТИ К ШКОЛ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1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читат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ми сло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квен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не менее половины букв, но не чит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менее половины букв, не чит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лишь отдельные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писат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исать все буквы, пишет слова (печатные или письменные букв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исать лишь некоторые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меет писать вов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товность к звуковому анализу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казывает ударный с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 слова на с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звуки в слове или с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 все зв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произносит звуки (как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речи, ди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стная связная речь. Чтение наизусть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не менее 3 стихотворений, охотно их чит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1-2 стихотворения, читать стесня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й наизусть не знает совс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стная связная речь. Рассказывание сказок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ссказывать 1 или несколько ска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тается рассказать, но не уда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меет и не пытается рассказывать сказ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стная связная речь. Размеры высказываний (Что ты видишь на картинке?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рассказ, более 20 слов, несколько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рассказ от 10 до 20 слов, несколько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ответ до 10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жный ответ из 2-3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УЧЕНИЕ МАТЕМАТИЧЕСКОЙ ГОТОВНОСТИ К ШКОЛ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163"/>
        <w:gridCol w:w="719"/>
        <w:gridCol w:w="719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 до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(форма, цвет, .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предметов в пространств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ких больше или меньш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л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ет цифр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, чем первый деся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деся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, чем первый деся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ычислительный навык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Умеет складывать в пределах деся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вычитать в пределах деся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Умение решать простые задач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су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раз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7189470" cy="9528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952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162165" cy="9486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81520" cy="9829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54:00Z</dcterms:created>
  <dc:creator>Константин</dc:creator>
  <dc:description/>
  <cp:keywords/>
  <dc:language>en-US</dc:language>
  <cp:lastModifiedBy>vbv</cp:lastModifiedBy>
  <dcterms:modified xsi:type="dcterms:W3CDTF">2006-11-21T10:54:00Z</dcterms:modified>
  <cp:revision>2</cp:revision>
  <dc:subject/>
  <dc:title>Сценарий праздника «Последний звонок»</dc:title>
</cp:coreProperties>
</file>